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9» мая 2017 г.</w:t>
        <w:tab/>
        <w:tab/>
        <w:tab/>
        <w:tab/>
        <w:tab/>
        <w:tab/>
        <w:tab/>
        <w:tab/>
        <w:tab/>
        <w:tab/>
        <w:t>№ 2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right="4535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орядка назначения и проведения опроса граждан в муниципальном образовании ЗАТО Озерный Тверской области</w:t>
      </w:r>
    </w:p>
    <w:p>
      <w:pPr>
        <w:pStyle w:val="Style19"/>
        <w:spacing w:before="0" w:after="0"/>
        <w:ind w:right="4535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right="4535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атьёй 27 Устава ЗАТО Озерный Тверской области Дума ЗАТО Озерный</w:t>
      </w:r>
    </w:p>
    <w:p>
      <w:pPr>
        <w:pStyle w:val="Style19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Style19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before="0" w:after="0"/>
        <w:ind w:left="0" w:right="-1"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орядок назначения и проведения опроса граждан в муниципальном образовании ЗАТО Озерный Тверской области (приложение).</w:t>
      </w:r>
    </w:p>
    <w:p>
      <w:pPr>
        <w:pStyle w:val="Style19"/>
        <w:numPr>
          <w:ilvl w:val="0"/>
          <w:numId w:val="2"/>
        </w:numPr>
        <w:spacing w:before="0" w:after="0"/>
        <w:ind w:left="0" w:right="-1"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ть утратившим силу решение Совета Депутатов ЗАТО Озерный Тверской области от 01.06.2005 г. «О положении «О проведении опроса граждан в ЗАТО Озерный».</w:t>
      </w:r>
    </w:p>
    <w:p>
      <w:pPr>
        <w:pStyle w:val="Style19"/>
        <w:numPr>
          <w:ilvl w:val="0"/>
          <w:numId w:val="2"/>
        </w:numPr>
        <w:spacing w:before="0" w:after="0"/>
        <w:ind w:left="0" w:right="-1" w:firstLine="567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Интернет </w:t>
      </w:r>
      <w:r>
        <w:rPr>
          <w:color w:val="000000"/>
          <w:sz w:val="28"/>
          <w:szCs w:val="28"/>
        </w:rPr>
        <w:t>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Style19"/>
        <w:numPr>
          <w:ilvl w:val="0"/>
          <w:numId w:val="2"/>
        </w:numPr>
        <w:spacing w:before="0" w:after="0"/>
        <w:ind w:left="0" w:right="-1" w:firstLine="567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ЗАТО Озерный</w:t>
        <w:tab/>
        <w:tab/>
        <w:tab/>
        <w:tab/>
        <w:tab/>
        <w:tab/>
        <w:tab/>
        <w:t xml:space="preserve">       Н.А. Яковлев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Думы ЗАТО Озерны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9» мая 2017 г. № 29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НАЗНАЧЕНИЯ И ПРОВЕДЕНИЯ ОПРОСА ГРАЖДАН В МУНИЦИПАЛЬНОМ ОБРАЗОВАНИИ ЗАТО ОЗЕРНЫ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ВЕ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Настоящий Порядок </w:t>
      </w:r>
      <w:r>
        <w:rPr>
          <w:rFonts w:cs="Times New Roman" w:ascii="Times New Roman" w:hAnsi="Times New Roman"/>
          <w:color w:val="000000"/>
          <w:sz w:val="28"/>
          <w:szCs w:val="28"/>
        </w:rPr>
        <w:t>назначения и проведения опроса граждан в муниципальном образовании ЗАТО Озерный Тве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по тексту – Порядок) разработан в соответствии с Федеральным законом от 06.10.2003 г. № 131-ФЗ «Об общих принципах организации местного самоуправления в Российской Федерации», Уставом ЗАТО Озерный Тверской области и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навливает процедуру назначения и проведения опроса граждан (далее по тексту - опрос) на всей территории муниципального образования ЗАТО Озерный Тверской области (далее по тексту – ЗАТО Озерный) или части территории ЗАТО Озерны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Опрос является формой участия граждан в осуществлении местного самоуправления и проводится для выявления мнения населения и его учета при принятии решений органами местного самоуправления ЗАТО Озерный и должностными лицами местного самоуправления ЗАТО Озерный, а также органами государственной власти Тве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дготовка, проведение и определение результатов опроса должны основываться на принципах открытости, гласности и объектив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4. Результаты опроса носят рекомендательный характе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частие населения в опросе гражда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опросе имеют право участвовать жители муниципального образования ЗАТО Озерный, обладающие избирательным правом, место жительства которых находится в границах территории, на которой проводится опр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Граждане участвуют в опросе на основе всеобщего равного и прямого волеизъявления. В ходе опроса каждый гражданин обладает одним голосом, которым он вправе воспользоваться только лично. Никто не вправе оказывать воздействие на гражданина с целью принудить его к участию или неучастию в опросе либо воспрепятствовать его свободному волеизъявл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опросы, выносимые на опрос гражда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 На опрос могут выносить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просы местного зна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опросы изменения целевого назначения земель муниципального образования ЗАТО Озерный для объектов регионального и межрегионального зна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опрос, предлагаемый для вынесения на опрос, должен быть сформулирован таким образом, чтобы исключалась возможность его множественного толкования, то есть на него можно было бы дать только однозначный ответ,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, чтобы исключалась неопределенность правовых последствий принятого по результатам опроса решения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Назначение опроса граждан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567" w:hanging="0"/>
        <w:jc w:val="both"/>
        <w:rPr/>
      </w:pPr>
      <w:bookmarkStart w:id="0" w:name="P36"/>
      <w:bookmarkEnd w:id="0"/>
      <w:r>
        <w:rPr>
          <w:rFonts w:cs="Times New Roman" w:ascii="Times New Roman" w:hAnsi="Times New Roman"/>
          <w:sz w:val="28"/>
          <w:szCs w:val="28"/>
        </w:rPr>
        <w:t>4.1. Опрос назначается по инициатив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умы ЗАТО Озерный Тверской области (далее по тексту – Дума ЗАТО Озерный) или главы муниципального образования ЗАТО Озерный Тверской области (далее по тексту - Глава ЗАТО Озерный) - по вопросам местного знач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авительства Тверской области - для учета мнения граждан при принятии решений об изменении целевого назначения земель ЗАТО Озерный для объектов регионального и межрегионального знач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Инициатор опроса, указанный в пункте 4.1. настоящего Порядка (за исключением Думы ЗАТО Озерный), обращается с письменным ходатайством о назначении опроса в Думу ЗАТО Озерный. Ходатайство должно содержать формулировку вопроса (вопросов), предлагаемого (предлагаемых) при проведении опроса, и территорию, на которой предлагается проведение опрос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В ходатайстве Правительства Тверской области о назначении опроса граждан указываются назначенные в соответствии с пунктом 5.3. настоящего Порядка члены комиссии по проведению опроса граждан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Главой ЗАТО Озерный ходатайства о назначении опроса граждан в нем указываются кандидатуры в состав комиссии по проведению опроса граждан, предлагаемые в целях формирования комиссии Думой ЗАТО Озерны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Если инициатором опроса является Дума ЗАТО Озерный, то ходатайство о назначении опроса не оформляетс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ициатива Думы ЗАТО Озерный оформляется соответствующим решением Думы ЗАТО Озерны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Вопрос о назначении опроса рассматривается Думой ЗАТО Озерны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ближайшем заседании Думы ЗАТО Озерны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о результатам рассмотрения Дума ЗАТО Озерный принимает решение о проведении опроса граждан либо об отказе в назначении его провед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Указанное решение принимается не позднее 30 дней со дня поступления ходатайства о назначении опроса или принятия решения об инициативе Думы ЗАТО Озерный о назначении опроса и подлежит официальному опубликованию (обнародованию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8. </w:t>
      </w:r>
      <w:r>
        <w:rPr>
          <w:rFonts w:cs="Times New Roman" w:ascii="Times New Roman" w:hAnsi="Times New Roman"/>
          <w:sz w:val="28"/>
          <w:szCs w:val="28"/>
          <w:lang w:eastAsia="ru-RU"/>
        </w:rPr>
        <w:t>В нормативном правовом акте Думы ЗАТО Озерный о назначении опроса граждан устанавливаю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та и сроки проведения опроса граждан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улировка вопроса (вопросов), предлагаемого (предлагаемых) при проведении опроса граждан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тодика проведения опроса граждан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а опросного лист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численный и персональный состав комиссии по проведению опроса граждан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территория, на которой проводится опрос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минимальная численность жителей ЗАТО Озерный, участвующих в опросе граждан, которая должна составлять не менее 10% жителей, имеющих право участвовать в опрос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Дума ЗАТО Озерный принимает решение об отказе в назначении опроса в случаях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движения инициативы проведения опроса ненадлежащими субъектам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несения инициаторами проведения опроса вопроса, который не может быть предметом опрос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регулирования вопроса, выносимого на опрос, правовыми актами Российской Федерации, Тверской области, муниципальными правовыми актами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10. Жители муниципального образования ЗАТО Озерный должны быть проинформированы о проведении опроса </w:t>
      </w:r>
      <w:r>
        <w:rPr>
          <w:rFonts w:cs="Times New Roman" w:ascii="Times New Roman" w:hAnsi="Times New Roman"/>
          <w:sz w:val="28"/>
          <w:szCs w:val="28"/>
          <w:lang w:eastAsia="ru-RU"/>
        </w:rPr>
        <w:t>не менее чем за 10 дней до его проведения</w:t>
      </w:r>
      <w:r>
        <w:rPr>
          <w:sz w:val="28"/>
          <w:szCs w:val="28"/>
        </w:rPr>
        <w:t>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4.11. Решение о назначении опроса публикуется в средствах массовой информации и размещается в информационно-телекоммуникационной сети "Интернет" в течение десяти рабочих дней после его принятия.</w:t>
      </w:r>
    </w:p>
    <w:p>
      <w:pPr>
        <w:pStyle w:val="ConsPlusNormal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Комиссия по проведению опроса граждан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Подготовку и проведение опроса граждан осуществляет комиссия по проведению опроса граждан (далее по тексту - комиссия)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 случае проведения опроса, инициатором которого являются Дума ЗАТО Озерный, Глава ЗАТО Озерный, комиссия назначается Думой ЗАТО Озерны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 случае проведения опроса, инициатором которого является Правительство Тверской области, половина членов комиссии назначается Правительством Тверской области, а другая половина – Думой ЗАТО Озерны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.4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ссия формируется в составе председателя комиссии, секретаря и членов комиссии. Все лица, входящие в состав комиссии (далее - член комиссии), при принятии решений обладают равными правами. </w:t>
      </w:r>
      <w:r>
        <w:rPr>
          <w:rFonts w:cs="Times New Roman" w:ascii="Times New Roman" w:hAnsi="Times New Roman"/>
          <w:sz w:val="28"/>
          <w:szCs w:val="28"/>
        </w:rPr>
        <w:t>Первое заседание проводится не позднее чем через 5 календарных дней со дня формирования комисс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. Комиссия обладает следующими полномочиям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ует подготовку и проведение опрос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ует изготовление опросных лист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ставляет список участников опрос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пределяет форму доведения информации о проведении опроса до жителей ЗАТО Озерный, участвующих в опрос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рганизует информирование о проведении опроса и привлечение жителей ЗАТО Озерный к участию в опросе</w:t>
      </w:r>
      <w:r>
        <w:rPr>
          <w:rFonts w:cs="Times New Roman" w:ascii="Times New Roman" w:hAnsi="Times New Roman"/>
          <w:color w:val="000000"/>
          <w:sz w:val="28"/>
          <w:szCs w:val="28"/>
        </w:rPr>
        <w:t>, а также</w:t>
      </w:r>
      <w:r>
        <w:rPr>
          <w:rFonts w:cs="Times New Roman" w:ascii="Times New Roman" w:hAnsi="Times New Roman"/>
          <w:sz w:val="28"/>
          <w:szCs w:val="28"/>
        </w:rPr>
        <w:t xml:space="preserve"> информир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графике работы и месте нахождения комисс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формляет протокол по результатам опрос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станавливает результаты опроса, которые доводит до сведения жителей ЗАТО Озерный и представляет в Думу ЗАТО Озерны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существляет иные полномочия в соответствии с настоящим Порядком и муниципальными правовыми актам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Оповещение проводится путем размещения информации о проведении опроса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редствах массовой информ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информационно-телекоммуникационной сети "Интернет"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информационных стендах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ым способ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Формой деятельности комиссии является заседани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заседаний определяется комисси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Решение комиссии принимается большинством голосов членов комиссии, присутствующих на заседании. В случае равенства голосов членов комиссии при принятии решения решающим является голос председателя комисс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Материально-техническое и организационное обеспечение деятельности комиссии, а также предоставление помещений для работы комиссии осуществляет орган местного самоуправления ЗАТО Озерный Тверской област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. Полномочия комиссии прекращаются после направления документов с результатами опроса в Думу ЗАТО Озерный.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Порядок проведения и определение результатов опроса граждан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прос может проводиться в следующих формах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собраниях граждан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квартирный (подомовой) обход жите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иных формах, установленных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ого образования ЗАТО Озерный Тверской области или решением Думы ЗАТО Озерны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опроса используются опросные листы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Результаты опроса оформляются протоколом комиссии. Протокол о результатах опроса подписывается председателем и секретарем комисс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о результатах опроса должен содержать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омер и дата составления протокол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роки проведения опроса: дата начала и оконч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ерритория, на которой проводится опрос (если опрос проводится на части территории ЗАТО Озерный, указываются наименования улиц, номера домов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 (вопросы), по которому (которым) проводится опрос граждан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щее число жителей, проживающих на соответствующей территории, на которой проводится опрос (определяется на дату принятия решения Думы ЗАТО Озерный о проведении опроса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число жителей ЗАТО Озерный, принявших участие в опрос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ыраженное мнение по вынесенному на опрос вопросу (вопросам) с указанием количества голос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зультаты опрос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Вопрос считается одобренным, если за него проголосовало более половины жителей, принявших участие в опрос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Член комиссии, не согласный с протоколом в целом или отдельными его положениями, может изложить в письменной форме особое мнение, которое прилагается к протоколу, о чем в протоколе делается соответствующая запись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 Протокол и сброшюрованные опросные листы не позднее 10 дней со дня окончания проведения опроса направляются председателем комиссии в Думу ЗАТО Озерный для принятия решения по результатам опроса граждан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Результаты опроса доводятся комиссией до сведения жителей путем официального опубликования (обнародования) в газете «Дни Озерного» и размещению на официальном сайте муниципального образования в сети Интернет в течение 10 дней со дня окончания проведения опрос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Финансовое обеспечение проведения опрос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Финансирование мероприятий, связанных с подготовкой и проведением опроса, осуществляе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 счет средств местного бюджета - при проведении опроса по инициативе органов местного самоуправления ЗАТО Озерны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счет средств областного бюджета Тверской области - при проведении опроса по инициативе Правительства Тверской области.</w:t>
      </w:r>
    </w:p>
    <w:p>
      <w:pPr>
        <w:pStyle w:val="Style19"/>
        <w:spacing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spacing w:before="0" w:after="0"/>
        <w:jc w:val="right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yperlink" Target="consultantplus://offline/ref=4BDF49FE299D4F4C3B9D2C9A897B28E2273B19427DF9FFCEE6040D9F621F394323CB99545D254637541957aCdFG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2:27:00Z</dcterms:created>
  <dc:creator>Маша</dc:creator>
  <dc:description/>
  <cp:keywords/>
  <dc:language>en-US</dc:language>
  <cp:lastModifiedBy>Аппарат Главы ЗАТО О</cp:lastModifiedBy>
  <cp:lastPrinted>2017-04-07T12:49:00Z</cp:lastPrinted>
  <dcterms:modified xsi:type="dcterms:W3CDTF">2017-05-17T14:13:00Z</dcterms:modified>
  <cp:revision>64</cp:revision>
  <dc:subject/>
  <dc:title/>
</cp:coreProperties>
</file>